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606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60"/>
        <w:gridCol w:w="4140"/>
        <w:gridCol w:w="720"/>
        <w:gridCol w:w="1530"/>
        <w:gridCol w:w="1530"/>
        <w:gridCol w:w="153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{Tentative}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UN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5"/>
                <w:szCs w:val="15"/>
              </w:rPr>
            </w:pPr>
            <w:r>
              <w:rPr>
                <w:rFonts w:cs="Arial" w:ascii="Bookman Old Style" w:hAnsi="Bookman Old Style"/>
                <w:b/>
                <w:sz w:val="15"/>
                <w:szCs w:val="15"/>
              </w:rPr>
              <w:t>TEACH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5"/>
                <w:szCs w:val="15"/>
              </w:rPr>
              <w:t>METHOD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E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ORREC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ACTION UP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EVIE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UNIT I - Interfer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C.R Lec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rference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3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inciple of superposition of waves, coh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Young’s double slit experi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 distrib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Fringe wid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0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rference in plane parallel films by refl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2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etermination of wave leng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3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adius of curva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4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raction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5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ypes of dif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8/3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9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aunhofer diffraction due to single sl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0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 distrib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1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interference and dif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2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aser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4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haracteristics of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5/3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6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inciple of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7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bsorption. Spontaneous emission, stimulated emi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8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Einstein co-effici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9/3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opulation invertion, optical reson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/4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Lasing action, Ruby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e-Ne la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pplications of laser in various fiel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iber optics: introduction, principle of optical fi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/4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9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otal internal reflection, conditions of light to propag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0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cceptance angle and numerical aper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1/4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ptical fiber constr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9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ypes of optical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1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ep index and graded index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2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step index and graded index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3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ces between single mode and multimode fib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6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Advantages of optical fibers in 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7/5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8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tructure introduction, basic terms, lattice, ba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9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tructure, coordination number, atomic radius, packing fr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0/5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ee volume, lattice parame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Unit cell, primitive c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/6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rystal systems and Bravais latt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tructure and packing fraction of S.C., B.C.C.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acking fraction of F.C.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9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X-Ray diffraction: crystal planes and crystal dir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1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iller ind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2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stance of separation between successive planes h k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3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raction of x-rays by crystal planes, Bragg’s l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6/6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7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gnetic properties: int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,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8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Basic terms: flux, flux dens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9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tensity, magnetization, permeability, relative perme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0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uscepti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6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B,H and I,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RELATIVE PERMEABILITY AND SUSCEPT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0/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RIGIN OF MAGNETIC MOMENT, BOHR MAGNE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/7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lassification of dia, para, and ferro magenetic materi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omain theory of ferro magnetis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Hysteresis cur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7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oft and hard magnetic material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9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electric properties: intro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0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lectric fields, permittivity,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1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splacement vec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4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ermittivity and suscepti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6/7/14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7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D, E and  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9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tion between E</w:t>
            </w:r>
            <w:r>
              <w:rPr>
                <w:rFonts w:cs="Arial" w:ascii="Bookman Old Style" w:hAnsi="Bookman Old Style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8"/>
              </w:rPr>
              <w:t>and 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0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lectric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1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onic polar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2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otal polarizability, ferro, piezo electric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4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Free electron theory: intro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5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rift velocity, electrical conductiv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8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urrent density, mob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0/7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elaxation ti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2/12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Quantum mechanics: introdu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-360" w:right="-7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-360" w:right="-7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ind w:left="-360" w:right="-720" w:hanging="0"/>
      <w:jc w:val="both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8:00Z</dcterms:created>
  <dc:creator>sri</dc:creator>
  <dc:description/>
  <cp:keywords/>
  <dc:language>en-US</dc:language>
  <cp:lastModifiedBy>aditya</cp:lastModifiedBy>
  <dcterms:modified xsi:type="dcterms:W3CDTF">2017-11-21T10:40:00Z</dcterms:modified>
  <cp:revision>17</cp:revision>
  <dc:subject/>
  <dc:title/>
</cp:coreProperties>
</file>